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52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Diversity in Desi Chickpea (Cicer arietinum L.) Genotypes Employing Microsatellit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095"/>
        <w:gridCol w:w="2447"/>
        <w:gridCol w:w="2161"/>
        <w:gridCol w:w="3927"/>
        <w:gridCol w:w="53"/>
        <w:gridCol w:w="18"/>
      </w:tblGrid>
      <w:tr>
        <w:trPr/>
        <w:tc>
          <w:tcPr>
            <w:tcW w:w="128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addresses an important topic in chickpea genetic diversity using SSR markers, a valuable topic in crop breeding and genetic improvement programs. The research is characterized by its organized work and clear results supported by appropriate molecular analyses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0" w:hanging="360"/>
              <w:rPr>
                <w:rFonts w:ascii="Arial" w:hAnsi="Arial" w:cs="Arial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IQ"/>
              </w:rPr>
              <w:t>The title is clear, precise, and objectively reflects the content of the study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hough the abstract is written in a well-structured, academic language, presenting the objective, methodology, results, and conclusions in a sequential manner, the abstract lacks a clear mention of the number of genes/species used (69) in the first sentence, rather than mentioning it later. It would be preferable to directly link the conclusions in the abstract to practical applications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Modified as suggested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 is scientific, objective, and modern, directly related to chickpea genetic improvement programs. A sufficient number of cultivars (69 genotypes) were used, which adds statistical power to the results, as well as effectively applying SSR markers with PIC analysis, genetic variation, and cluster analysis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list is rich, up-to-date, and from peer-reviewed journals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language is correct and publishable, but it needs minor linguistic editing to reduce repetition and improve the flow of the text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Modified in revised mauscrip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e research is scientifically sound and can be published after minor edits, including:</w:t>
            </w:r>
          </w:p>
          <w:p>
            <w:pPr>
              <w:pStyle w:val="Normal"/>
              <w:numPr>
                <w:ilvl w:val="0"/>
                <w:numId w:val="2"/>
              </w:numPr>
              <w:ind w:left="350" w:hanging="360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Unifying the number of categories (69 or 70) throughout the text.</w:t>
            </w:r>
          </w:p>
          <w:p>
            <w:pPr>
              <w:pStyle w:val="Normal"/>
              <w:numPr>
                <w:ilvl w:val="0"/>
                <w:numId w:val="2"/>
              </w:numPr>
              <w:ind w:left="350" w:hanging="360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Shortening the introduction and focusing on the research gap.</w:t>
            </w:r>
          </w:p>
          <w:p>
            <w:pPr>
              <w:pStyle w:val="Normal"/>
              <w:numPr>
                <w:ilvl w:val="0"/>
                <w:numId w:val="2"/>
              </w:numPr>
              <w:ind w:left="350" w:hanging="360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Adding illustrations (PIC distribution/Cluster variance).</w:t>
            </w:r>
          </w:p>
          <w:p>
            <w:pPr>
              <w:pStyle w:val="Normal"/>
              <w:numPr>
                <w:ilvl w:val="0"/>
                <w:numId w:val="2"/>
              </w:numPr>
              <w:ind w:left="350" w:hanging="360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Interpreting monomorphic markers.</w:t>
            </w:r>
          </w:p>
          <w:p>
            <w:pPr>
              <w:pStyle w:val="Normal"/>
              <w:numPr>
                <w:ilvl w:val="0"/>
                <w:numId w:val="2"/>
              </w:numPr>
              <w:ind w:left="350" w:hanging="360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Checking references and removing duplicates.</w:t>
            </w:r>
          </w:p>
          <w:p>
            <w:pPr>
              <w:pStyle w:val="Normal"/>
              <w:numPr>
                <w:ilvl w:val="0"/>
                <w:numId w:val="2"/>
              </w:numPr>
              <w:ind w:left="350" w:hanging="360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Making conclusions more relevant to numbers and practical applications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Modified as suggested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294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4:46:00Z</dcterms:created>
  <dc:creator>anonymous</dc:creator>
  <dc:description/>
  <cp:keywords/>
  <dc:language>en-US</dc:language>
  <cp:lastModifiedBy>Editor-90</cp:lastModifiedBy>
  <dcterms:modified xsi:type="dcterms:W3CDTF">2025-08-25T07:1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